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Борітеся-поборете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ня робо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місцями н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відповідає критеріям, що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’являються до такого типу робі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;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вимагає поліпшення мовно-стилістичний компонент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8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4:00Z</dcterms:modified>
  <cp:revision>37</cp:revision>
  <dc:subject/>
  <dc:title>Додаток 1</dc:title>
</cp:coreProperties>
</file>